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zenarien der einzelnen Periode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5"/>
        <w:gridCol w:w="3015"/>
        <w:gridCol w:w="3015"/>
        <w:gridCol w:w="30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4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tischer Schwerpunkt der Period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rechn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hrung eines neuen Produktes, 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-Rechnung, Investitionsrechnung neue Maschine, 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zpl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ahl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rktentwicklung </w:t>
              <w:br/>
            </w:r>
            <w:r>
              <w:rPr>
                <w:rFonts w:cs="Arial" w:ascii="Arial" w:hAnsi="Arial"/>
                <w:highlight w:val="lightGray"/>
              </w:rPr>
              <w:t xml:space="preserve">                              DRESS:</w:t>
            </w:r>
            <w:r>
              <w:rPr>
                <w:rFonts w:cs="Arial" w:ascii="Arial" w:hAnsi="Arial"/>
              </w:rPr>
              <w:br/>
              <w:t xml:space="preserve">                                   4ME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:</w:t>
              <w:br/>
            </w:r>
            <w:r>
              <w:rPr>
                <w:rFonts w:cs="Arial" w:ascii="Arial" w:hAnsi="Arial"/>
                <w:highlight w:val="lightGray"/>
              </w:rPr>
              <w:t xml:space="preserve">  + 10 %             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. 3.000 St. pro Unter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den:              </w:t>
              <w:br/>
            </w:r>
            <w:r>
              <w:rPr>
                <w:rFonts w:cs="Arial" w:ascii="Arial" w:hAnsi="Arial"/>
                <w:highlight w:val="lightGray"/>
              </w:rPr>
              <w:t xml:space="preserve">  - 15 %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+ 25 %              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Versand:</w:t>
              <w:br/>
            </w:r>
            <w:r>
              <w:rPr>
                <w:rFonts w:cs="Arial" w:ascii="Arial" w:hAnsi="Arial"/>
                <w:highlight w:val="lightGray"/>
              </w:rPr>
              <w:t xml:space="preserve"> + 20 %                + 25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+ 25 %                + 25 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Versand:</w:t>
              <w:br/>
            </w:r>
            <w:r>
              <w:rPr>
                <w:rFonts w:cs="Arial" w:ascii="Arial" w:hAnsi="Arial"/>
                <w:highlight w:val="lightGray"/>
              </w:rPr>
              <w:t xml:space="preserve">  - 5 %                  + 20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33 %                 - 25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altserhöhung 2 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altserhöhung ca. 4 %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lich festgeleg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ken von 22 % auf 21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ben bei 21%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 Periode 3 Absenkung von 21 % auf 20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Großabnehmer (nur DRESS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 Chargen zu 400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kosten 18,00 €/Charge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kau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eite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highlight w:val="lightGray"/>
              </w:rPr>
              <w:t xml:space="preserve">                              </w:t>
            </w:r>
            <w:r>
              <w:rPr>
                <w:rFonts w:cs="Arial" w:ascii="Arial" w:hAnsi="Arial"/>
                <w:highlight w:val="lightGray"/>
              </w:rPr>
              <w:t xml:space="preserve">0 - 4.999 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5.000 - 9.999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lightGray"/>
              </w:rPr>
              <w:t xml:space="preserve">                            </w:t>
            </w:r>
            <w:r>
              <w:rPr>
                <w:rFonts w:cs="Arial" w:ascii="Arial" w:hAnsi="Arial"/>
                <w:highlight w:val="lightGray"/>
              </w:rPr>
              <w:t xml:space="preserve">ab 10.000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hlmengen: </w:t>
              <w:br/>
              <w:t>Zahlungsziel: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T                        HILFSSTOFF                 SW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80,00 €                       70,00 €                           14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 €                       68,00 €                           13,5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72,00 €                       65,00 €                           13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 €                       80,00 €.                          16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mer ein Monat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twicklung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senkung um 0,5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rhöhung um 1,0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Entscheidungen in jeder Periode: </w:t>
        <w:br/>
        <w:t>Preise, Werbung, Mitarbeiter Vertrieb, F&amp;E, Investition (ab P2), Mitarbeiter Produktion, Kreditaufnahme, Planwert Ums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Stand: Juli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-Delta: Simulation II</w:t>
      <w:br/>
      <w:t>Teil C: Szenarienübersicht</w:t>
      <w:tab/>
      <w:tab/>
      <w:t>Seite: C5/1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2:45:00Z</dcterms:created>
  <dc:creator>Ahlgrimm</dc:creator>
  <dc:description/>
  <cp:keywords/>
  <dc:language>en-US</dc:language>
  <cp:lastModifiedBy>EGS</cp:lastModifiedBy>
  <cp:lastPrinted>2008-07-17T14:46:00Z</cp:lastPrinted>
  <dcterms:modified xsi:type="dcterms:W3CDTF">2008-07-17T12:58:00Z</dcterms:modified>
  <cp:revision>4</cp:revision>
  <dc:subject/>
  <dc:title>P1</dc:title>
</cp:coreProperties>
</file>